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uide to Keeping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 Practices of the Jewish Dietar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y Keep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eking a rationale behind any commandment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e essence of a mitzvah is its ema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: a holy Divine decree designed to elevate the Jew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spirit.  Whatever reasons we discover to ex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en the importance of keeping kosher are merely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supersede the ultimate value of kashru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a bond between G-d and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 is a basic function, common to all human lif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good deal of our time with food: buying it, cook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it.  No fewer than 50 of the 613  Biblical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ood.  A Jew must approach this universal n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as well as a physical manner, and elevat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act. by asking,"Is it kosher?", by shaping our di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G-d's dictates, we sanctify our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kosher, a way of life not nearly as diffic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first seems, carries with it imminse re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s.  It  makes  a home a Jewish  home; it giv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 a unique, traditional quality; it forges a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hain of Judaism now more than 3,000 years young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creates a special feeling in that man, woman, bo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, who is making his or her life a little bit more di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Know It's Kos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kosher" means fit for use according to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Although the Torah does list the signs identifying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fish, the intricacies of food processing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trict supervision by a qualified Mashgiach (kash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).  For all processed foods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termine the kashrut of a product stri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ingredients on a package.  Federal la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listing of all ingredients.  A produc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 ingredients but be prepared in an unkosher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pans greased with animal fat); an ingredient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quire supervision (i.e., mono and diglycer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 essential part of kashrut i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product which informs the consumer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kashrut has been observed regard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kashrut symbols.  The most wide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 the Circle-U (OU), Circle-K (OK), Chof-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-cRc.  Other symbols should be checked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orthodox Rabbi as to the level of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 A "K" alone on a product does not as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hrut, since the "K" cannot be copyrighted and anyone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K" on a product, kosher or not.  The words "Kos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ve", or "Kosher-style" do not assure kashrut,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mentioned resons.  Both products and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cher shops, restaurants, etc.) need proper supervi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orthodox Rabbinical authorit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Up a Kosher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ready to embrace the mitzvah of Kashru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steps invilved in setting up a kosher ki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nsult your rabbi to determine what foods, utens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ances, and kitchen paraphernalia are kosher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ko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a list of the utensils and dishes for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ry m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ur a supermarket with a kashrut-observing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ze yourself with kos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esignate specific areas of your kitchen for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olor-coordinate your meat and dairy utens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Designate and label baking utensils as pare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m in a par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Designate one sink (or one side of the sink) as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ther as dairy.  Each should have its own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, sponge, and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Prepare a brief description of your kitchen's kash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(such as where you keep your meat an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hes and silverware) for baby sitters an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There are several organizations which provide subsi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converting a home to kosher.  Up to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your new dishes may subsidized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bb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the event of a mix-up in your kitchen, set a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h or utensil and contact your rab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Dishes and Uten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osher kitchen has separate sets of dishes, 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ware, trays, and sugar and salt contain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have different colors or patterns for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ry utensils, so as to avoid their accidentally be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Utensils should be differently designed 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M" or "D", if possible, and kept in separate cabi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sinks for washing dishes and preparing fo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.  If there is only one sink, dishes and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laced directly in the sink.  Separate dish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ightly elevated racks should be placed in the s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 or dairy dishes plac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k accessories, such as dish towels, spo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ing pads, and draining boards, should be separate for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iry,  The same tablecloth, unless washed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interchangeably for meat and dairy. 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gents and soap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frigerator and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t and dairy products may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or freezer; however, car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pilling or leaking from one shelf to anoth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designate different shelves for meat an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h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eferable that a dishwasher be used for either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iry only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xmaster, blender, food processor, grinder, etc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separate motor in order to be used for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ry products.  However, one must use separate attach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ance (blades, dough hooks, glass bowls, etc.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direct contact with food.  Even when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ments, the machine should be cleaned thorough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ven and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eferable to have separate ranges and ov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and dairy products.  For those who do not, meat an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hould not be baked or broiled in the same o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even in separate and closed bakeware. 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at dairy products baked in an ove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eat do not absorb the splatterings of mea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from the top or sides of the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t and dairy products may be cooked separat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ove, but care should be taken to avoid splat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over from one po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wave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t is preferable to have seperate ovens for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iry products.  For those who don't, both meat an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may be cooked in the same microwave oven, though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However, separate dishes for holding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meat and d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ble identifies kosher meat as that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l which both chews its cud and has split hoov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ed according to Jewish law (Lev. 11:1-4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 of laws and the necessity of ski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chita (kosher sloughtering) has created regiona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laughtering is performed by a trained, observant Sh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at then shipped to local butchers.  Cattle and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frequently used sources of kosher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kosher meat markets (which, like all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 proper Rabbinical supervision),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s have a kosher frozen foods section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eties of pre-wrapped kosher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orequarters of a kosher animal may be 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dquarters contain the sciatic nerve and fats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orah, and may not be eaten.  Therefor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removing the nerve and fat, real sirlo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one stea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wl - P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characteristics are not relied upon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 identification of fowl species.  Only fowl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of being a kosher species may b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Capon, chicken, turkey, pigeon, tame duck, tame g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 dove.  Wild birds such as wild hen, wild duck, wild g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ds of prey are not kosher.  Fowl and poultry, like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itually slaughtered by a qualified shoc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Yeminite Jews, who have a tradi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re kosher (as per Lev. 11:21-22), all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re forbidden.  Foods, especially vegetabl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be free of insects and w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shering of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rah explicitly forbids the eating of blood (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11) for "the life of the flesh is the blood"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nimal is properly slaughtered, the blo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ough this is usually done by the butc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lant, one must inquire so as to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meat has been properly kashered.  If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kashered, there are two methods of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: salting or bro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Br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roiling of meat extracts all bloo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ilint, the meat should be rinsed in cold water and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d with coarse salt.  The meat is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ver an open flame or electric grid on a perf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, and broiled until at least half-done, on each 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s and the pan used to collect the dripp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, and should not come into contact with the me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is then rinsed after broiling.  Separate knives and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aside for use with unkoshered meat being bro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t must be salted within 72 hours of being slaugh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at has been thoroughly rinsed within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four objects for salting: 1) coarse "Kosher" salt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, 3) a deep tub for soaking, and 4) an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t is rinsed and submerged in cold water in the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half-hour.  The meat is then drained an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perforated board so that the bloo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away from the meat.  The meat is then salt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with a fine covering of coarse salt.  The sa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blood from the meat.  The meat should the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covered by the salt for one hour. 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thoroughly rinse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ontains an abundance of blood, l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hered ONLY through broiling.  A special pan us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oiling liver should have a top or grid with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holes, allowing the blood to drip into the pa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broils.  The liver may not be broiled in its own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ensils used for broiling liver should be set a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other purpose.  The liver,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d lightly with coarse salt, should be broil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until edible, or at least until a crust is form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ing the liver, it may be cooked in any wa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ULD BE CAREFUL TO REMOVE THE PACKAGED L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S AND TURKEYS BEFORE COOKING.  If one di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with the liver inside the fowl, an orthodox Rabb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-Free D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n an absolutely salt-free diet, may bro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on a grid to remove the blood before eating.  Again,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aked for two hours after salting do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tically salt-free, but a doctor should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ggs of kosher fowl are permissible to be eaten;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kosher birds or fowl are not ko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od spot found on the white or yolk of an egg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gg not kosher.  Each egg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after cracking to determine whether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pots.  In making an omelet, for example, each eg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by itself before being combin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.  When boiling eggs, one should always boil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ggs, so as to render any possible blood spotted eg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s are a basic ingredient in many food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ducts as noodles, mayonnaise, and salad dre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products containing eggs or egg album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hrut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sh with both fins and scales may be eat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sh which have scales have fins as well, many fi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s do not have scales and are therefore not ko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hibition regarding the eating of blo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, nor is any ritual slaught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are considered pareve (neither meat or dairy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ten together with milk or meat meals.  However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oked or eaten together with meat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separate utensils for eating fish and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al list of kosher fish includes: anchovies,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fish, carp, cod, flounder, haddock, halibut, he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, pike, red snapper, salmon, sardines, shad, sm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, trout, tuna, whitefish.  Among the non-kosher fi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ish, eel, porpoise, shark, sturgeon, and sword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ns: All shellfish, such as clams, cr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ters, oysters, scallops, and shrimp are not ko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iar: The eggs of non-kosher fish such as lumpf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eon are forbidden, as is caviar made from it.  The 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gs) of salmon and other kosher fish is permi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kosher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 Fish: When buying fresh fish which is fillet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that the fish was not filleted with the same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board used for filleting non-kosher fis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either fillet the fish yourself, or purcha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ore which sells only kosher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Fish: Fried fish, fish sticks, or fish pa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roper kashrut supervision, so a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, oil, and other ingredients are kosher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d Fish: Kashrut certification is needed for sm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products, even if the fish is whole and not fil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which produce both kosher smoked fish (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, whitefish) also produce non-kosher varieties (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eon) and use the same utensils and smoke hous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moked salmon is often sliced and packed in o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ertified as ko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ing: Herring products must be certified as ko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d herring contains several spice blends which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mono- and di-glycerides which need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must be of kosher origin.  Wine vinega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.  Sour cream used in herring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.  Chopped herring may contain bread crumbs, sp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essings, all of which need supervision.  Some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jes herring are made with wine and are not ko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tz herring, while inherently kosher, must be sli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in a kosher manner, separate from non-kos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i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ry products should not be assumed to be koshe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dairy.  Numerous dairy produ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osher unless properly super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se: All varieties of cheese require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, including hard cheeses (American, Sw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ddar, Muenster, etc.).  Cheeses are often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et, which is derived from the stomach lining of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calves.  Kosher cheese requires that the renn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kosher animals properly slaughtered.  Some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s and yogurts are also made with renne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roper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y: Cheese by-products may be used only when the r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heese manufacture is kosher.  Whey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y part of milk which is separated from the cu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-making.  It is used widely in ice cream and bak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y require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ream: Contrary to popular opinion, ice cre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 for kashrut.  It contains a variety of emuls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rs, and flavorings which require supervis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e cream itself is certified as kosher,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toppings - both flavorings and whipped cre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nes and cookies served with it, are ko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on-Dairy"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often products such as margarine, coffee cream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 sour cream are labeled as "non-dairy"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only that the product is not a NATURAL dair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t may, however, contain dairy ingredie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y, sodium caseinate, etc.) and therefore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ry.  One should examine the kosher symbol and look for a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airy) next to it or the word Par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bert: Government regulations require that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"sherbert" contain milk.  Even water ic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be pareve, nor should they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 unless so certified, because of the flavo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r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uits, Vegetables, and Cann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resh fruits and vegetables are kosher.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 and vegetables, when in sauce, need proper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vegetables without sauce are kosher.  Canned fr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processed seasonally in canneries deal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uits, are kosher.  However, tomato juice, ketch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soups, sauces, or beans (other than stringsbean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osher endorsed.  They are usually processe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imilar varieties of products that contain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, and other non-koshe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frozen or fresh juice (other than grape jui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.  Blended juice drinks and fruit punch 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kosher certification, as they may contain grape ju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ings and stabilizers of non-kosh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by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by foods - vegetables, fruits, cereals, and pu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t be certified kosher, since baby foods ar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ich also produce baby food meats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int.  Most baby cereals contain mono- and di-glyce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osher only if manufactured under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aby has a dietary need involving a produc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pervision, a competent orthodox Rabb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es, Liqueurs, and Grap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s and wine products, such as champagne, ver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, and cognac must be prepared under strict Rabb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 Grape juice and wine vinegar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and must also be certified as ko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lcoholic beverages have a grape base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 These include fruit liqueurs, cordials, Sangr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ers.  All products whose ingredients include gra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 flavor require Rabbinic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s, or the capsules in which they are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tain stearates, gelatin, animal by-produ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s of non-kosher origin.  Kosher-certified vitam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.  In cases where a medical need is invol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abbinical authority should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keries, Baked Goods, and B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facture of bread, pastries, and other b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a bakery requires proper Rabbinical super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many questions.  Is the shortening kosher?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 greased with a kosher grease?  Are the fillings, cr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colates being used certified as kosher?  Beca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questions, one should buy baked produc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 bakery or supervised packaged goods. 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osher pastries and breads is toda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king of Ch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rah requires that a portion of the dough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be set aside and given to the Kohanim (priests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the Temple, this mitzvah is ful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small piece from the dough and burning it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llah", in fact, means dough and refers to the pie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reads made from wheat, barley, rye, oats, or s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hallah separation.  If one prepares baked goo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 lbs. 15 &amp; 1/3 ozs. of flour, the following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c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UCH ATA ADONAI ELOHAYNU MELECH HA'OLAM ASHER KIDSH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'MITZVOSAV V'TZIVANU L'HAFRISH CHAL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s art thou, L-rd our G-d, King of the universe, who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fied us with thy commandments, and commande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al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ess than the above amount, one separates ch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has neglected to separate the portion of d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aking, a piece may be broken off afte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er bakeries separate challah as a routin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ion of Meat and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rah strictly forbids the mixing of meat an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s manifested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ating:  not to eat any meat and dairy food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ivativ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oking: not to cook, bake, roast, or fry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ry products together, even for a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aving benefit: not to benefit from meat an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ked together, such as selling them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 with them or gif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afeguard these essential laws, our Rab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cted regulations to completely separate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val Between Meat an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are different custom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eating meat and dairy foods, unles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stablished tradition, one should wait six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ting of meat or meat products.  If one tastes f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w or swallow it, no waiting perio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ve food which is cooked in meat utensils bu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product, should not be mixed or eaten with dairy foo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at dairy food directly after eating parev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pareve food which is cooked in dairy utens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dairy product, should not be mixed or ea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t may be eaten after dairy meals following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although som authorities require the rinsing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, the eating of bread, the recitation of a blessing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hour wait.  Ones's rabbi should be consul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v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ve foods are those which contain neither mea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ry ingredients.  Foods such as eggs, fish, juice,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, cereal (some cereals may have dairy ingredi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fruit, vegetables, and grains, may be serv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or dairy (with the exception of fish,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with meat).  Pareve foods may be prepared in m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ry pots, but should be served on the type of dis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epared (i.e., meat on meat, dairy on dairy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 not wait six hours after eating pareve foo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at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have a complete set of pa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.  One should, however, clearly label pareve utensi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nd be careful not to use them for meat or dairy f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ve foods cut with a meat or dairy knife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eat or dairy; however, pareve foods cut with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such as onion, garlic, or pickles are considered m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ry when cut with such a knife.  As such,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foods of the opposi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a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categories that apply to Ashkena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ancestry) Jews only and not to Sefardic (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&amp; Spanish ancestry) Jew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rinking glasses should preferably be used only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t or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lass dishes must be separate for meat or dairy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hot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Glassware used for cooking or baking must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t or d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lines, Ships, Trains, and Hotels - "Kosher" Vaca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kosher while on a vacation is easier than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  Airlines, ships, trains, and many hotel chai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kosher meals if requested in advance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rapper of the meal is sealed and intac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 in the local oven.  It is advisable when pl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, to consult your rabbi who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kosher facilities the world over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Jewish Traveler's Guide, available at most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s.  One should be careful of "local" super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products by individuals or organizations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These local agencies are only as reliabl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gichim (supervisors) and the excellence of their Kash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Most local kashrut agencies are known to the rab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unity who should be consulted of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ddings, Bar Mitzvahs, and Kos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l accompanying a religious ceremony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-Mitzvah or Bas-Mitzvah, Bris, wedding, etc., is a Se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vah, i.e., the meal itself becomes a religious occas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t is most appropriate that the meal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tandards of Kashrut observance. 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 caterers, kosher carryouts, and kosher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 has greatly facilitated this need.  The ca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ire function should be under proper Rabb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hospitals offer frozen kosher meals as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osher-keeping patients.  These meals may be h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ovens provided the outside wrapper is se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In addition, to these meals, many hospital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 to be brought from home and kept 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ts on a special diet should advise their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ician that they "keep kosher".  Although most special d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kashrut, in the event of a confli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orthodox Rabbi should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nts, Ice Cream Parlors, and "Eating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abbinic supervision is indispensible to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.  This applies not only to food products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 serving food.  Restaurants and sto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mselves "kosher" are acceptable only if the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pervision.  Pre-packaged certified Kosher food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stablishment that is not supervised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ir original packaged form.  Even restaur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rve meat require proper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ream parlors may carry a kosher brand of ice c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should be sure that the accompanying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s, toppings, cake, and whipped cream are also ko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eating out carries with it a host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kashrut problems.  It is therefore necessary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ly in restaurants under orthodox Rabbinic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tual Immersiom of Uten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ensils made of glass or metal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nd eating food should be immersed in a mik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tualarium).  This act denotes the new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sils, which will now be used in making the act of 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experience.  Earthenware, wood, rubber, 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o not require this immersion, although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that say that these items should be immers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.  Most mikvaot have special fac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sion of utensils.  The blessing upon imm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UCH ATA ADONAI ELOHAYNU MELECH HAOLAM ASHER KIDSH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'MITZVOSAV V'TZIVANU AL T'VILAS KAY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art thou, L-rd our G-d, King of the universe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fied us with thy commandments, and command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immersion of uten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s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kosher kitchen mistakes are invariab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ering is the process by which utensils made non-kos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a kosher status.  Most metal utens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hered, and one should not assume that they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osher unless an orthodox Rabbi so decla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bbi should always be consulted whenev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up in the kitchen involving kashrut.  The need to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Rabbinic authority whenever a problem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ised cannot be emphasized strong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over, the Festival of Freedom, carries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et of dietary requirements.  In commem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' deliverance from Egypt, only non-leavened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, and the house is completely cleansed of l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metz).  This necessitates a thorough remov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ned foods, as well as the use of kosher-for-Pa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, silverware, pots, pan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chos - Bl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keeping kosher serves to re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hat eating, though basic to human surviva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by Divine laws.  The act of eating, when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spiritual guidelines, becomes a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experience.  The table becomes an alter, and the f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glorifying G-d by our blessing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s has the came open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UCH ATA ADONAI ELOHAYNU MELECH HA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sed art thou, L-rd our G-d, King of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read   HAMOTZI LECHEM MIN HA'A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bringest forth bread from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e    BORAY PRI HAG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createst the fruit of the 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ke    BORAY MINAY MEZ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createst various kind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ruit   BORAY PRI HA'A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createst the frui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getables BORAY PRI HA'ADA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createst the fruit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ehakol SHEHAKOL NEEYEH BID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whose word all things come into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ting bread, the hands are washed from a c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manner, and the following blessing is re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Hamot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UCH ATA ADONAI ELOHAYNU MELECH HAOLAM ASHER KIDSH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'MITZVOSAV  VTIVANU AL N'TILAS YADAY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art thou, L-rd our G-d, King of the universe who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fied us with thy commandments and commanded u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 of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Concerning Blessings (Brach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foods require a bracha before eating or d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ations do not require a bra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sion between the recital of the blessin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e of food 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on hearing another's blessing, one should answer "Am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 is not usually said after one's own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one has washed his or her hands and recited the bra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otzi, no other blessing need be recited at the me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 a fruit dessert o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bread is not eaten, the various food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ha as given in the above sw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one is in doubt as to the proper bracha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ood, the bracha "Shehakol" should be re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a dish contains more than one type of foo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split) and one can separate them, a separate br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cited ove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or baked items (pies, cakes) the bracha Mezonos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filling or 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lessings are to be recited at the conclusion of any s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al.  One should consult a Siddur (prayer book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text of these blessings (Bracha Achronah and Bir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az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sh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clusion, one should bear in mind that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hrut are the subject of much study and scholarship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ood products on the market increases, 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"keep up" on the latest Kashr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ashrut magazines and bulletins are issu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irculars describing loc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greatest source of Kashru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your Rabbi, who is both trained and e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he important Mitzvah of keeping kosher.  M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ce of this Divine decree be met with su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.A.Co.B.B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